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к проекту постановления Правительства Ставропольского края «О внесении изменений в Порядок предоставления детям-сиротам и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 Ставропольского края, утвержденный постановлением Правительства Ставропольского края от 20 июня 2013 г. № 240-п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стоящим проектом постановления Правительства Ставропольского края предлагается внести изменения в Порядок предоставления детям-сиротам и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 Ставропольского края, утвержденный постановлением Правительства Ставропольского края от 20 июня 2013 г. № 240-п (далее соответственно – Порядок, дети-сироты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 внести изменение  в  пункт 4 Порядка в части уточнения способа подачи лицом из числа детей-сирот письменного заявления о предоставлении жилого помещения не только лично, но и посредством почтовой связ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ения также вносятся в  части уточнения места предоставления жилого помещения детям-сирот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унктами 6 и 7 Порядка  специализированные жилые помещения  предоставляются детям-сиротам безвозмездно и однократно в порядке очередности согласно регистрации их заявлений в журнале регистрации заявлений, при наличии незаселенных специализированных жилых помещений необходимой общей жилой площади, соответствующей норме предоставления, по месту жительства указанных лиц в границах соответствующего муниципального района или городского округа Ставропольского края. В случае отсутствия незаселенных специализированных жилых помещений или специализированных жилых помещений необходимой общей жилой площади, соответствующей норме предоставления, по месту жительства детей-сирот в границах соответствующего муниципального района или городского округа Ставропольского края на основании их письменного согласия им предоставляются специализированные жилые помещения в другом муниципальном районе или городском округе Ставрополь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настоящее время в журнале регистрации заявлений (далее – Журнал) регистрируются письменные заявления детей-сирот по дате их подачи (поступления) в министерство строительства, архитектуры и жилищно-коммунального хозяйства Ставропольского края. В результате образуется  общая сквозная нумерация поступающих заявлений независимо от территориальной принадлежности заявите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отсутствием деления поступающих заявлений от детей-сирот по территориальному признаку, в соответствии с формулировками пунктов 6 и 7 Порядка должна быть соблюдена очередность предоставления свободных жилых помещений специализированного жилищного фонда детям-сиротам исходя только из даты регистрации  заявлений в Журнале независимо от места проживания таких лиц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уществующие положения Порядка затрудняют работу по мониторингу необходимости приобретения количества жилых помещений на территории отдельных муниципальных образов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предлагается внести изменения в части уточнения формулировки пункта 7 Порядка, что в случае отсутствия незаселенных специализированных жилых помещений или специализированных жилых помещений необходимой общей жилой площади, соответствующей норме предоставления, по месту жительства детей-сирот в границах соответствующего муниципального района или городского округа Ставропольского края им предоставляются специализированные жилые помещения в другом муниципальном районе или городском округе Ставропольского края на основании их письменного заявления, но только при условии отсутствия в Журнале заявлений от детей-сирот, не обеспеченных специализированными жилыми помещениями, местом жительства которых являются муниципальный район или городской округ Ставропольского края, на территории которых имеются незаселенные специализированные жилые помещ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позволит предоставлять свободные жилые помещения специализированного жилищного фонда, расположенные на территории конкретного муниципального образования, прежде всего детям-сиротам, зарегистрированным в Журнале и проживающим именно на данной территории, и только при удовлетворении всех заявлений от детей-сирот, проживающих на данной территории, предлагать оставшиеся свободные жилые помещения детям-сиротам, проживающим в иных муниципальных районах или городских округах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ятие проекта постановления не потребует увеличения расходов бюджета Ставрополь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  постановления соответствует Конституции Российской Федерации, федеральным законам, Уставу (Основному Закону) Ставрополь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строительства,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ы и жилищно-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коммунального хозяйства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       Ю.А.Корнет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 Знак Знак2"/>
    <w:basedOn w:val="Style12"/>
    <w:qFormat/>
    <w:rPr>
      <w:sz w:val="24"/>
      <w:szCs w:val="24"/>
      <w:lang w:val="ru-RU" w:bidi="ar-SA"/>
    </w:rPr>
  </w:style>
  <w:style w:type="character" w:styleId="3">
    <w:name w:val=" Знак Знак3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1:36:00Z</dcterms:created>
  <dc:creator>Галина Николаевна</dc:creator>
  <dc:description/>
  <cp:keywords/>
  <dc:language>en-US</dc:language>
  <cp:lastModifiedBy>Майдаников</cp:lastModifiedBy>
  <cp:lastPrinted>2014-05-14T14:28:00Z</cp:lastPrinted>
  <dcterms:modified xsi:type="dcterms:W3CDTF">2014-05-14T10:36:00Z</dcterms:modified>
  <cp:revision>37</cp:revision>
  <dc:subject/>
  <dc:title> </dc:title>
</cp:coreProperties>
</file>